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6282942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348918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2936187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7141052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9819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701420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9812909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850773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0802189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1504628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98015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658639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578775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552492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4828806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5934289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765094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220808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081175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1701356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3561775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179661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863186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586997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5018677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