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{thebibliography}{Anjewierden \&amp; Wielemaker, 198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Anjewierden \&amp; Wielemaker, 1989]{P1098:C1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~Anjewierden and J.~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Extensi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ESPRIT Project 1098 Technical Report UvA-C1-TR-006a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terdam, March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IM, 1989]{BIMPROLOG: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IM Prolog release 2.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Everberg, Belgium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owen \&amp; Byrd, 1983]{Bowen: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D.~L. Bowen and L.~M. B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 portable {Prolog}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In L.~M. Pereira, editor, {\em Proceedings of the Log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hop 1983}, Lisabon, Portugal, 1983. Universidade nova de Lisb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ratko, 1986]{Bratko: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~Brat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Prolog Programming for Artificial Intelligen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ddison-Wesley, Reading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locksin \&amp; Melish, 1987]{Clocksin: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W.~F. Clocksin and C.~S. Me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Programming in 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pringer-Verlag, New York, {T}hird, {R}evised and {E}xtende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Deransart {\em et al.}, 1996]{Deransart: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~Deransart, A.~Ed-Dbali, and L.~Cerv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Prolog: The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pringer-Verlag, New York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ernighan \&amp; Ritchie, 1978]{Kernighan: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~W. Kernighan and D.~M. Rit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The {C}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Prentice-Hall, Englewood Cliffs, New Jersey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OKeefe, 1990]{Keefe: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R.~A. OKee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The Craft of 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IT Press, Massachussetts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Pereira, 1986]{CPROLOG: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.~Pere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C-Prolog User's Manual}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Qui, 1997]{QUINTUS: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Quintus Prolog, User Guide and Referenc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Berkhamsted, UK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Sterling \&amp; Shapiro, 1986]{Sterling: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L.~Sterling and E.~Shap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The Art of 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IT Press, Cambridge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Warren, 1983]{Warren:83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.~H.~D. Wa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he runtime environment for a prolog compiler using a cop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echnical Report 83/052, SUNY and Stone Brook, New York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ajor revision March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