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25878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1262701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475264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13724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964856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8650562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020983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