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007148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5785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806396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658097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192893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