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0591386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74750270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08233575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4013603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9453235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1773925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