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7179174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2325261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4504936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