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1480576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20794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94790983"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886089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07413703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41533676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92859612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6678011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98357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4399728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075614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3368578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5441767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9088978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912102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9249298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4592967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6005591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44210192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1131821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33364099"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5162221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0374401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8999088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820570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7589631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99558123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98902655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0840842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523809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1792368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030196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