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PP(tm) protocol for Packet Radio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 Jeff Jacobsen - WA7M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  06/2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packet data ranges from 2-25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= length of following bytes (not includi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Rcv_Rdy      ACK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Rcv_File     ACK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Ack_EOF      ACK  03   [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ck_EOT      ACK  04   [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nd_Init    ENQ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 Send_Hdr     SOH  len  (Filename)  NUL  (File Size in ASCII)  NUL  (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Send_Data    STX  len  (Data)    {if len=0 then data length = 25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Send_EOF     ETX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Send_EOT     EOT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Not_Rdy      NAK  len  (Optional Reason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Cancel       CAN  len  (Optional Reason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Can_Ack      ACK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ollowing are for use in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 Rcv_Init     ENQ   02   len   (Filespec requested - wildcard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Text         DLE   len  (ASCII text for display)  {to send text from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nimplement - Reserved for Serve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Comands      ENQ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Q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Q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Q   F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S for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Send Pkt        Upon           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end)      SI              RR             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R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few timeouts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(Hdr)      HD              RF       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R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(Data)     DT              (Not EOF)   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OF)    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(EOF)      EF              AF (More files)     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 (No More Files)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(EOT)      ET              AT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/Timeout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BLE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On    If           Do          Send Pkt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ec)    SI (ready)                       RR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(opt)*       open file        RF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(not ready)                   NR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                          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/Timeout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)*  If header info not desired it i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 and indiate read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 (Hdr)   HD              open file        RF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 (no room)                     NR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                                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                              AT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/Timeout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(Data)  DT              store data                    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              close file       AF             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/Timeout                        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          On CN         Send CA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(Can_Wait)      On CA                        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CN         Send CA      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out       Display Err Msg           Start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Send CN      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 users not using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goes to State S, Receiver to State R aft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ing file names.  Since File Name is known, Rece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ptionally send RF from state R and bypas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should give Receiver ample time to get in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Start)                                      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shing to Send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shing to Receive          Send RI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rver Request             Send COMMAND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I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I             (file fnd)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file)    Send NR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OMMAND                    (Do Command)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es except Send Data should timeout if nothing i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Tc (Crash timer).  Send Data isn'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and if it should receive some it must be a Canc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X (text) packet, otherwis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- Added AF &amp; AT to acknowledge End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.  This allows an automated sender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as received successfully.  It also helps get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TNC-2 code by requiring the sender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-EOT before switching from transparent mode back to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