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56505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5549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6409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35932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82321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74379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33014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