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86798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34595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55761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