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572542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291220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936720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79084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4051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268737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00598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997087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935577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62103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739053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85583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672805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398988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16007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947511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677846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568311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835342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869728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36051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605077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