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318584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527768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365763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827145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96542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455840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129711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919489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357065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152399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249853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093771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156934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996372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288651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250947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67852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8741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3347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87544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003160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8856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296325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44335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834038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